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德鑫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德鑫制药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76218920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4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28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lang w:val="en-US" w:eastAsia="en-US"/>
              </w:rPr>
              <w:t>80*1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*1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*1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*15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*17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*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5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6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*29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*3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 x 15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m x 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m x 1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0mm x 2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m x 2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 x 3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 x 3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mm x 38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mm x 41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mm x 420mm</w:t>
            </w:r>
          </w:p>
        </w:tc>
      </w:tr>
      <w:tr>
        <w:trPr>
          <w:trHeight w:val="6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。非无菌提供，一次性使用。</w:t>
            </w:r>
          </w:p>
        </w:tc>
      </w:tr>
      <w:tr>
        <w:trPr>
          <w:trHeight w:val="58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，新增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*3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*3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5*41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变更产品，新增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4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4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52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7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0*1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3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4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62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8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*292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*3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1:21:00Z</dcterms:created>
  <dc:creator>王军鹏</dc:creator>
  <dc:description/>
  <dc:language>en-US</dc:language>
  <cp:lastModifiedBy>吴丽菊</cp:lastModifiedBy>
  <cp:lastPrinted>2020-11-11T16:26:00Z</cp:lastPrinted>
  <dcterms:modified xsi:type="dcterms:W3CDTF">2020-11-17T01:21:00Z</dcterms:modified>
  <cp:revision>2</cp:revision>
  <dc:subject/>
  <dc:title/>
</cp:coreProperties>
</file>